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>
          <w:trHeight w:val="3954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30960" cy="2512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251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133350</wp:posOffset>
                      </wp:positionV>
                      <wp:extent cx="3543300" cy="2857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7.75pt;margin-top:10.5pt;width:278.95pt;height:2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TESTATION DE PRISE EN CHAR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ation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u diplôme : ……………………………………………………………………………….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lière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u option : …………………………………………………………………………………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COMPLETER </w:t>
            </w:r>
            <w:r>
              <w:rPr>
                <w:rFonts w:cs="Times New Roman" w:ascii="Times New Roman" w:hAnsi="Times New Roman"/>
                <w:b/>
                <w:sz w:val="20"/>
              </w:rPr>
              <w:t>IMPERATIVEMENT</w:t>
            </w:r>
            <w:r>
              <w:rPr>
                <w:rFonts w:cs="Times New Roman" w:ascii="Times New Roman" w:hAnsi="Times New Roman"/>
                <w:sz w:val="20"/>
              </w:rPr>
              <w:t xml:space="preserve"> DANS TOUS LES CAS DE PRISE EN CHARGE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 formulaire est à remplir, à signer et à retourner au Cnam.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Une convention et une facture vous seront transmises dans les prochains jours.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</w:rPr>
              <w:t>L’inscription ne devient effective qu’après le règlement des droits d’inscrip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PLOYEUR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° SIRET</w:t>
        <w:tab/>
        <w:tab/>
        <w:tab/>
        <w:t>|__|__|__|__|__|__|__|__|__|__|__|__|__|__|__|__|__|__|__|__|__|</w:t>
        <w:tab/>
        <w:t>Code APE :</w:t>
        <w:tab/>
        <w:t>|__|__|__|  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 :</w:t>
        <w:tab/>
        <w:tab/>
        <w:tab/>
        <w:t>|__|__|__|__|__|__|__|__|__|__|__|__|__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e juridique :</w:t>
        <w:tab/>
        <w:tab/>
        <w:t>__________________________________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esse :</w:t>
        <w:tab/>
        <w:tab/>
        <w:tab/>
        <w:t>__________________________________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p>
      <w:pPr>
        <w:pStyle w:val="Normal"/>
        <w:ind w:left="516"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de postal :</w:t>
        <w:tab/>
        <w:tab/>
        <w:t>|__|__|__|__|__|</w:t>
        <w:tab/>
        <w:tab/>
        <w:tab/>
        <w:t>Ville : 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él. :</w:t>
        <w:tab/>
        <w:tab/>
        <w:tab/>
        <w:t>|__|__|__|__|__|__|__|__|__|__|</w:t>
        <w:tab/>
        <w:t>Fax :</w:t>
        <w:tab/>
        <w:t>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 du responsable :</w:t>
        <w:tab/>
        <w:t>|__|__|__|__|__|__|__|__|__|__|__|__|__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nction – grade :</w:t>
        <w:tab/>
        <w:tab/>
        <w:t>__________________________________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’engage à régler l’inscription souscrite au bénéfice de l’ARCNAM :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DENTIFICATION DU CANDIDAT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 :</w:t>
        <w:tab/>
        <w:tab/>
        <w:tab/>
        <w:t>|__|__|__|__|__|__|__|__|__|__|__|__|__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énoms :</w:t>
        <w:tab/>
        <w:tab/>
        <w:tab/>
        <w:t>|__|__|__|__|__|__|__|__|__|__|__|__|__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0"/>
        </w:rPr>
        <w:t>Profession :</w:t>
        <w:tab/>
        <w:tab/>
        <w:t>|__|__|__|__|__|__|__|__|__|__|__|__|__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r un montant de :</w:t>
        <w:tab/>
        <w:t>_________________________________________________________________________________</w:t>
      </w:r>
    </w:p>
    <w:p>
      <w:pPr>
        <w:pStyle w:val="Normal"/>
        <w:ind w:left="516"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à compléter en toutes lettres, l’attestation n’ayant de valeur que si cette rubrique est renseignée)</w:t>
      </w:r>
    </w:p>
    <w:p>
      <w:pPr>
        <w:pStyle w:val="Normal"/>
        <w:ind w:left="516"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ind w:left="-900" w:firstLine="2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firstLine="2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900" w:firstLine="2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tuellement :</w:t>
      </w:r>
    </w:p>
    <w:p>
      <w:pPr>
        <w:pStyle w:val="Normal"/>
        <w:ind w:left="-900" w:firstLine="2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ontant dû par l’employeur à l’organisme : </w:t>
        <w:tab/>
        <w:t>_______________________ euros</w:t>
      </w:r>
    </w:p>
    <w:p>
      <w:pPr>
        <w:pStyle w:val="Normal"/>
        <w:ind w:left="-876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ontant dû par le stagiaire : </w:t>
        <w:tab/>
        <w:tab/>
        <w:tab/>
        <w:t>_______________________ euros (à joindre au dossier)</w:t>
      </w:r>
    </w:p>
    <w:p>
      <w:pPr>
        <w:pStyle w:val="Normal"/>
        <w:ind w:left="-87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87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’employeur a-t-il demandé l’intervention d’un organisme de mutualisation pour la prise en charge de la formation ?</w:t>
      </w:r>
    </w:p>
    <w:p>
      <w:pPr>
        <w:pStyle w:val="Normal"/>
        <w:ind w:left="-876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type w:val="nextPage"/>
          <w:pgSz w:w="11906" w:h="16838"/>
          <w:pgMar w:left="1418" w:right="748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76" w:hanging="0"/>
        <w:jc w:val="center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UI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Times New Roman" w:ascii="Times New Roman" w:hAnsi="Times New Roman"/>
          <w:sz w:val="20"/>
        </w:rPr>
        <w:t xml:space="preserve"> NON (dans ce cas remplir la rubrique 3)</w:t>
      </w:r>
    </w:p>
    <w:p>
      <w:pPr>
        <w:pStyle w:val="Normal"/>
        <w:ind w:left="-87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SME DE MUTUALISATION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0"/>
        </w:rPr>
        <w:t xml:space="preserve">N° SIRET de l’organisme de mutualisation : </w:t>
        <w:tab/>
        <w:tab/>
        <w:tab/>
        <w:t>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 de l’organisme :</w:t>
        <w:tab/>
        <w:t>|__|__|__|__|__|__|__|__|__|__|__|__|__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esse :</w:t>
        <w:tab/>
        <w:tab/>
        <w:tab/>
        <w:t>__________________________________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p>
      <w:pPr>
        <w:pStyle w:val="Normal"/>
        <w:ind w:left="516" w:firstLine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de postal :</w:t>
        <w:tab/>
        <w:tab/>
        <w:t>|__|__|__|__|__|</w:t>
        <w:tab/>
        <w:tab/>
        <w:tab/>
        <w:t>Ville : _______________________________________________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él. :</w:t>
        <w:tab/>
        <w:tab/>
        <w:tab/>
        <w:t>|__|__|__|__|__|__|__|__|__|__|</w:t>
        <w:tab/>
        <w:t>Fax :</w:t>
        <w:tab/>
        <w:t>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onne à contacter :</w:t>
        <w:tab/>
        <w:t>|__|__|__|__|__|__|__|__|__|__|__|__|__|__|__|__|__|__|__|__|__|__|__|__|__|__|__|__|__|__|__|__|__|__|</w:t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n cas de prise en charge par un organisme de mutualisation, joindre la demande de prise en charge auprès de l’organisme.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GAGEMENTS COMPLEMENTAIRES DU STAGIAIRE, DE SON EMPLOYEUR ET DE L’ORGANISME FINANCEUR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360"/>
        <w:ind w:left="-181" w:right="74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’employeur déclare avoir pris connaissance des conditions d’organisation et de déroulement de la formation et s’engage à permettre la présence du candidat aux cours et stages organisés.</w:t>
      </w:r>
    </w:p>
    <w:p>
      <w:pPr>
        <w:pStyle w:val="Normal"/>
        <w:spacing w:lineRule="exact" w:line="360"/>
        <w:ind w:left="-181" w:right="74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360"/>
        <w:ind w:left="-181" w:right="74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 candidat s’engage à être présent aux cours et stages de la formation.</w:t>
      </w:r>
    </w:p>
    <w:p>
      <w:pPr>
        <w:pStyle w:val="Normal"/>
        <w:spacing w:lineRule="exact" w:line="360"/>
        <w:ind w:left="-181" w:right="74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360"/>
        <w:ind w:left="-181" w:right="743" w:hanging="0"/>
        <w:jc w:val="both"/>
        <w:rPr/>
      </w:pPr>
      <w:r>
        <w:rPr>
          <w:rFonts w:cs="Times New Roman" w:ascii="Times New Roman" w:hAnsi="Times New Roman"/>
          <w:sz w:val="20"/>
        </w:rPr>
        <w:t>En cas d’absence, d’abandon ou de carence ultérieure de l’organisme financeur, pour quelque raison que ce soit, le stagiaire dans le cas du congé individuel de formation : CIF, …, ou l’employeur dans le cas d’une prise en charge de la formation continue, s’engage à régler le solde du droit d’inscription et du coût de la formation (dans le cadre de l’application de l’article L.920-9 du code du travail et de l’arrêt de la cour de cassation du 09-03-94 n°1238 D).</w:t>
      </w:r>
    </w:p>
    <w:p>
      <w:pPr>
        <w:pStyle w:val="Normal"/>
        <w:spacing w:lineRule="exact" w:line="360"/>
        <w:ind w:left="-181" w:right="74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360"/>
        <w:ind w:left="-181" w:right="74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’employeur et le candidat déclarent avoir pris connaissance que cette inscription ne peut être annulée que durant un délai de 10 jours francs à partir de la date de signature du dossier.</w:t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0"/>
        </w:rPr>
        <w:t>L’employeur</w:t>
        <w:tab/>
        <w:tab/>
        <w:tab/>
        <w:tab/>
        <w:t>Le stagiaire</w:t>
        <w:tab/>
        <w:tab/>
        <w:tab/>
        <w:tab/>
        <w:t>L’organisme financeur</w:t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e, cachet et signature</w:t>
        <w:tab/>
        <w:tab/>
        <w:tab/>
        <w:t>Date, cachet et signature</w:t>
        <w:tab/>
        <w:tab/>
        <w:tab/>
        <w:t>Date, cachet et signature</w:t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à __________________</w:t>
        <w:tab/>
        <w:tab/>
        <w:tab/>
        <w:t>à __________________</w:t>
        <w:tab/>
        <w:tab/>
        <w:tab/>
        <w:t>à __________________</w:t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, _________________</w:t>
        <w:tab/>
        <w:tab/>
        <w:tab/>
        <w:t>le, _________________</w:t>
        <w:tab/>
        <w:tab/>
        <w:tab/>
        <w:t>le, _________________</w:t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1"/>
        <w:pBdr>
          <w:bottom w:val="single" w:sz="4" w:space="1" w:color="000000"/>
        </w:pBdr>
        <w:ind w:left="-900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Centre Régional Associé du Cnam de la Réun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  <w:szCs w:val="14"/>
        </w:rPr>
        <w:t xml:space="preserve">Siège Social : </w:t>
      </w:r>
      <w:r>
        <w:rPr>
          <w:rFonts w:cs="Arial" w:ascii="Arial" w:hAnsi="Arial"/>
          <w:sz w:val="14"/>
          <w:szCs w:val="14"/>
        </w:rPr>
        <w:t>Campus Universitaire du Moufia – 15, avenue René Cassin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97715 Saint-Denis Messag.Cedex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  <w:szCs w:val="14"/>
        </w:rPr>
        <w:t>Adresse postale</w:t>
      </w:r>
      <w:r>
        <w:rPr>
          <w:rFonts w:cs="Arial" w:ascii="Arial" w:hAnsi="Arial"/>
          <w:sz w:val="14"/>
          <w:szCs w:val="14"/>
        </w:rPr>
        <w:t> : Parc de l’Oasis  - rue du 8 mars – BP 274 - 97827 Le Port Cedex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  <w:szCs w:val="14"/>
        </w:rPr>
        <w:t>Tél</w:t>
      </w:r>
      <w:r>
        <w:rPr>
          <w:rFonts w:cs="Arial" w:ascii="Arial" w:hAnsi="Arial"/>
          <w:sz w:val="14"/>
          <w:szCs w:val="14"/>
        </w:rPr>
        <w:t xml:space="preserve">. 0262 42 28 37     </w:t>
      </w:r>
      <w:r>
        <w:rPr>
          <w:rFonts w:cs="Arial" w:ascii="Arial" w:hAnsi="Arial"/>
          <w:b/>
          <w:bCs/>
          <w:i/>
          <w:iCs/>
          <w:sz w:val="14"/>
          <w:szCs w:val="14"/>
        </w:rPr>
        <w:t>Fax</w:t>
      </w:r>
      <w:r>
        <w:rPr>
          <w:rFonts w:cs="Arial" w:ascii="Arial" w:hAnsi="Arial"/>
          <w:b/>
          <w:bCs/>
          <w:sz w:val="14"/>
          <w:szCs w:val="14"/>
        </w:rPr>
        <w:t> :</w:t>
      </w:r>
      <w:r>
        <w:rPr>
          <w:rFonts w:cs="Arial" w:ascii="Arial" w:hAnsi="Arial"/>
          <w:sz w:val="14"/>
          <w:szCs w:val="14"/>
        </w:rPr>
        <w:t xml:space="preserve"> 0262 55 68 27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Numéro de Siret : 443 381 322 00017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  <w:sz w:val="14"/>
          <w:szCs w:val="14"/>
        </w:rPr>
        <w:t>Numéro de Déclaration d’existence à la Préfecture de La Réunion : 98 97 02821 97</w:t>
      </w:r>
    </w:p>
    <w:p>
      <w:pPr>
        <w:pStyle w:val="Normal"/>
        <w:ind w:left="-876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sectPr>
      <w:type w:val="nextPage"/>
      <w:pgSz w:w="11906" w:h="16838"/>
      <w:pgMar w:left="1418" w:right="748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ind w:left="5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jc w:val="both"/>
      <w:outlineLvl w:val="0"/>
    </w:pPr>
    <w:rPr>
      <w:rFonts w:ascii="Times" w:hAnsi="Times" w:cs="Times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 York;Times New Roman" w:hAnsi="New York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CnamReunion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7:35:00Z</dcterms:created>
  <dc:creator>Chama Allard</dc:creator>
  <dc:description/>
  <dc:language>en-US</dc:language>
  <cp:lastModifiedBy>Cnam</cp:lastModifiedBy>
  <cp:lastPrinted>2005-08-18T13:44:00Z</cp:lastPrinted>
  <dcterms:modified xsi:type="dcterms:W3CDTF">2005-09-05T10:04:00Z</dcterms:modified>
  <cp:revision>10</cp:revision>
  <dc:subject/>
  <dc:title> </dc:title>
</cp:coreProperties>
</file>